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Style w:val="Ecxstyle1212"/>
          <w:b/>
          <w:b/>
          <w:sz w:val="28"/>
          <w:szCs w:val="28"/>
          <w:lang w:val="es-ES"/>
        </w:rPr>
      </w:pPr>
      <w:r>
        <w:rPr>
          <w:rStyle w:val="Ecxstyle1212"/>
          <w:b/>
          <w:sz w:val="28"/>
          <w:szCs w:val="28"/>
          <w:lang w:val="es-ES"/>
        </w:rPr>
        <w:t>Valores  religiosos</w:t>
      </w:r>
    </w:p>
    <w:p>
      <w:pPr>
        <w:pStyle w:val="NormalWeb"/>
        <w:spacing w:before="280" w:after="280"/>
        <w:rPr/>
      </w:pPr>
      <w:r>
        <w:rPr>
          <w:rStyle w:val="Ecxstyle1212"/>
          <w:lang w:val="es-ES"/>
        </w:rPr>
        <w:t xml:space="preserve"> </w:t>
      </w:r>
      <w:r>
        <w:rPr>
          <w:rStyle w:val="Ecxstyle1212"/>
          <w:lang w:val="es-ES"/>
        </w:rPr>
        <w:t xml:space="preserve">y morales son y deben ser los más importantes, porque se refieren a la dimensión decisiva de la existencia humana. </w:t>
      </w:r>
      <w:r>
        <w:rPr>
          <w:lang w:val="es-ES"/>
        </w:rPr>
        <w:br/>
        <w:t>La educación en los valores está de moda. La familia y la escuela, los gobiernos y diversos grupos sociales buscan enseñar y promover valores entre la gente, sobre todo entre los niños, adolescentes y jóvenes, aunque también entre los adultos.</w:t>
        <w:br/>
        <w:t>La pregunta resulta necesaria: ¿cuáles valores? La lista de valores es inmensa. Existen, además, valores que son más apreciados por algunos pueblos y culturas, mientras que otros valores son menos apreciados. Los valores enseñados en el pasado no son los mismos que los enseñados en el presente.</w:t>
        <w:br/>
        <w:br/>
        <w:t>Para responder, resulta necesario aclarar qué es “valor”. Se trata de una propiedad o una dimensión que descubrimos en “algo” y que perfecciona a quien escoge ese “algo”.</w:t>
        <w:br/>
        <w:br/>
        <w:t>La definición es intencionalmente abstracta. Bajémosla a algunos ejemplos. Juan y Matilde tienen hambre. En la nevera encuentran quesos y jamones, tomates y pescado congelado. Cada uno de esos alimentos puede satisfacer, de modos distintos, el hambre de Juan y de Matilde: es “valioso” para empezar a comer. Si, además, alguno de esos alimentos es más saludable y permite cumplir con una dieta impuesta por los médicos, su “valor” aumenta, sin que el alimento haya cambiado, porque “perfecciona” más a quien lo come desde su situación particular.</w:t>
        <w:br/>
        <w:br/>
        <w:t>En palabras más sencillas, el valor de “algo” (un objeto, una idea, un acto, una persona) consiste en su poder perfeccionar a alguien, a quien escoge ese “algo”, y mucho (no todo) depende de quién es ese alguien que escoge ese “algo”.</w:t>
        <w:br/>
        <w:br/>
        <w:t>Nos damos cuenta de que existen un número inmenso de valores. El balón de fútbol tiene un valor muy grande para miles de niños, mientras que interesa muy poco a muchos ancianos. El color de la ventana es un valor para dos recién casados. El trabajo realizado con gusto es un valor para el campesino, el oficinista o el conductor de camiones. La participación en misa todos los domingos es un valor para los católicos que quieren vivir en serio su fe.</w:t>
        <w:br/>
        <w:t>Entre la multitud de valores, descubrimos que unos son más importantes, más hermosos y más nobles, porque llegan a aspectos centrales del corazón humano. Otros valores, en cambio, tienen una importancia menor, porque quedan en lo periférico, o porque producen un resultado muy pobre (el placer o la autocomplacencia son resultados efímeros y vanos de quien escoge valores empobrecedores), o porque satisfacen un deseo pero dañan al mismo tiempo dimensiones profundas de las personas. ¿No es un valor conseguir más dinero, pero no es un daño enorme conseguir ese dinero a través de un fraude?</w:t>
        <w:br/>
        <w:t>Las diferencias que existen entre los valores permiten establecer una jerarquía entre los mismos. Hay valores más importantes y otros más accesorios. Hay valores que llegan al espíritu y otros que miran sobre todo al cuerpo. Hay valores que promueven la unión y la armonía entre los hombres y otros que llevan al egoísmo y a la violencia. Hay valores que sirven sólo para la vida terrena y otros que llegan a la vida que existe tras la muerte.</w:t>
        <w:br/>
        <w:br/>
        <w:t>Cuando entendemos lo que es un valor, descubrimos que casi siempre está acompañado por un “antivalor” o un “desvalor”. El valor de la solidaridad encuentra su antivalor en la insolidaridad. El valor del respeto tiene su correspondiente antivalor en el desprecio, etc.</w:t>
        <w:br/>
        <w:br/>
      </w:r>
    </w:p>
    <w:sectPr>
      <w:type w:val="nextPage"/>
      <w:pgSz w:w="12240" w:h="15840"/>
      <w:pgMar w:left="1800" w:right="180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cxstyle1212">
    <w:name w:val="ecxstyle12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6:34:00Z</dcterms:created>
  <dc:creator>Supervisor</dc:creator>
  <dc:description/>
  <cp:keywords/>
  <dc:language>en-US</dc:language>
  <cp:lastModifiedBy>Supervisor</cp:lastModifiedBy>
  <cp:lastPrinted>2012-02-07T10:38:00Z</cp:lastPrinted>
  <dcterms:modified xsi:type="dcterms:W3CDTF">2012-02-07T16:38:00Z</dcterms:modified>
  <cp:revision>2</cp:revision>
  <dc:subject/>
  <dc:title>Valores  religiosos</dc:title>
</cp:coreProperties>
</file>